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 Ed Math Progress Monitoring Templ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e Level: ___6th_____</w:t>
      </w:r>
    </w:p>
    <w:p>
      <w:pPr>
        <w:pStyle w:val="Normal"/>
        <w:rPr/>
      </w:pPr>
      <w:r>
        <w:rPr/>
        <w:t>Content Standard: ___N&amp;O______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NO 1.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NO 1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NO 1.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NO 1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NO 2.1,3.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NO 3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NO 4.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 NO 5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 NO 5.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NO 5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VoicewarePron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21:18:00Z</dcterms:created>
  <dc:creator>admin</dc:creator>
  <dc:description/>
  <cp:keywords/>
  <dc:language>en-US</dc:language>
  <cp:lastModifiedBy>admin</cp:lastModifiedBy>
  <dcterms:modified xsi:type="dcterms:W3CDTF">2010-06-29T21:18:00Z</dcterms:modified>
  <cp:revision>2</cp:revision>
  <dc:subject/>
  <dc:title>Sp Ed Math Progress Monitoring Template</dc:title>
</cp:coreProperties>
</file>